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2</w:t>
      </w:r>
      <w:r>
        <w:rPr>
          <w:szCs w:val="24"/>
        </w:rPr>
        <w:t>5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1</w:t>
      </w:r>
      <w:r>
        <w:rPr>
          <w:szCs w:val="24"/>
          <w:lang w:val="bg-BG"/>
        </w:rPr>
        <w:t>1.04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Пламена Райкова-Цанкова, доц. д-р Николай Димитров, доц. д-р Мила Атанасова-Златарева, доц. д-р Цветан Коцев, доц. д-р Велимира Стоянова, доц. д-р Александра Равначка, проф. д-р Надежда Илиева, доц. д-р Десислава Вараджак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ха: доц. д-р Мария Аврамова, доц. д-р Лилия Димитрова, доц. д-р Ирена Александрова, доц. д-р Емилия Черкез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20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Обсъждане и приемане на бюджета на института за 2024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адена беше думата на директора, който представи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) Разпределена обща бюджетна субсидия за НИГГГ-БАН  на база приетия от Общото събрание на БАН механизъм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) Разпределена бюджетна субсидия за НИГГГ-БАН по Компонент 2  на база приетия от Общото събрание на БАН механизъм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) Разпределена бюджетна субсидия за НИГГГ-БАН по Компонент 2 - Капацитет  на база приетия от Общото събрание на БАН механизъм – уточнено е, че заплащането за научни степени „доктор“ и „доктор на науките“ става съответно 320 и 720 лв., считано от 01.01.2024 г.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) Разпределена бюджетна субсидия от централизирани средства за НИГГГ-БАН  на база приетия от Общото събрание на БАН механизъм;</w:t>
      </w:r>
    </w:p>
    <w:p>
      <w:pPr>
        <w:pStyle w:val="Normal"/>
        <w:ind w:firstLine="720"/>
        <w:jc w:val="both"/>
        <w:rPr>
          <w:szCs w:val="24"/>
          <w:u w:val="single"/>
          <w:lang w:val="bg-BG"/>
        </w:rPr>
      </w:pPr>
      <w:r>
        <w:rPr>
          <w:szCs w:val="24"/>
          <w:lang w:val="bg-BG"/>
        </w:rPr>
        <w:t>5) Особености при определяне на средствата за заплати по Компонент 1 и за доктор и доктор на науките;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6) Основни заплати по категории персонал;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7) Разпределение на субсидията за 2023 г. по макет на БАН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00"/>
        <w:gridCol w:w="1240"/>
        <w:gridCol w:w="1760"/>
      </w:tblGrid>
      <w:tr>
        <w:trPr>
          <w:trHeight w:val="63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 ред</w:t>
            </w:r>
          </w:p>
        </w:tc>
        <w:tc>
          <w:tcPr>
            <w:tcW w:w="5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ОКАЗАТЕЛИ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Параграф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bg-BG"/>
              </w:rPr>
              <w:t>Сума                        /в лева/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плати и възнаграждения за персонала, нает по трудови правоотнош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1-0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3 831 834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Други възнаграждения и плащания за персонал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2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Задължителни осигурителни вноски от работодател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05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728 815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Издръж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0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422 871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Стипенд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0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  <w:lang w:val="bg-BG" w:eastAsia="bg-BG"/>
              </w:rPr>
              <w:t>60 00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Разходи за членски внос и участие в нетърговски организации и дей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46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Основен ремонт на Д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1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идобиване на ДМ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2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Cs w:val="24"/>
                <w:lang w:val="bg-BG" w:eastAsia="bg-BG"/>
              </w:rPr>
              <w:t>40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Придобиване на нематериални дълготрайни актив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53-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15 0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 w:eastAsia="bg-BG"/>
              </w:rPr>
            </w:pPr>
            <w:r>
              <w:rPr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..................................................................................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 w:eastAsia="bg-BG"/>
              </w:rPr>
            </w:pPr>
            <w:r>
              <w:rPr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  <w:lang w:val="bg-BG" w:eastAsia="bg-BG"/>
              </w:rPr>
            </w:pPr>
            <w:r>
              <w:rPr>
                <w:color w:val="000000"/>
                <w:szCs w:val="24"/>
                <w:lang w:val="bg-BG"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5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ОБЩО СУБСИД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32-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  <w:lang w:val="bg-BG" w:eastAsia="bg-BG"/>
              </w:rPr>
            </w:pPr>
            <w:r>
              <w:rPr>
                <w:b/>
                <w:bCs/>
                <w:color w:val="000000"/>
                <w:szCs w:val="24"/>
                <w:lang w:val="bg-BG" w:eastAsia="bg-BG"/>
              </w:rPr>
              <w:t>5 098 520</w:t>
            </w:r>
          </w:p>
        </w:tc>
      </w:tr>
    </w:tbl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bg-BG"/>
        </w:rPr>
        <w:tab/>
        <w:t xml:space="preserve">След проведената дискусия, чл.-кор. Димчо Солаков постави на гласуване разпределението на субсидията за 2024 г. по макет на БАН, както и </w:t>
      </w:r>
      <w:r>
        <w:rPr>
          <w:lang w:val="bg-BG"/>
        </w:rPr>
        <w:t>възнагражденията за научни степени „доктор” – 320 лв. и „доктор на науките” – 720 лв</w:t>
      </w:r>
      <w:r>
        <w:rPr>
          <w:szCs w:val="24"/>
          <w:lang w:val="bg-BG"/>
        </w:rPr>
        <w:t>., считано от 01.01.2024 г. и те бяха единодушно приети от НС на НИГГ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Чл.-кор. Димчо Солаков представи доклад от ръководителя на департамент „География“ (вх. № 176/09.04.2024 г.) относно откриване на процедура за защита на дисертационен труд на редовен докторант Петър Николов за придобиване на образователната и научна степен “доктор” по професионално направление 4.4. Науки за Земята, научна специалност “Картография и ГИС” и определяне на научно жур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оф. Стоян Недков, научен ръководител на докторанта, уточни, че тъй като са минали повече от две години от отчисляването на докторанта, той ще си поеме разходите по защита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НС единодушно реши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оцедурата за защита на дисертационния труд на Петър Николов на тема „Моделиране в ГИС среда на екосистемната услуга регулиране на наводнения“ да бъде открита;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ата за защита – 10.07.2024 г.;  </w:t>
      </w:r>
    </w:p>
    <w:p>
      <w:pPr>
        <w:pStyle w:val="Normal"/>
        <w:ind w:firstLine="720"/>
        <w:jc w:val="both"/>
        <w:rPr>
          <w:i/>
          <w:i/>
          <w:szCs w:val="24"/>
          <w:lang w:val="bg-BG"/>
        </w:rPr>
      </w:pPr>
      <w:r>
        <w:rPr>
          <w:szCs w:val="24"/>
          <w:lang w:val="bg-BG"/>
        </w:rPr>
        <w:t>Научното жури да бъде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>доц. д-р Калина Радева, СУ „Св. Климент Охридски“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Cs w:val="24"/>
          <w:lang w:val="bg-BG"/>
        </w:rPr>
        <w:t xml:space="preserve">доц. д-р Борислав Григоров, СУ „Св. Климент Охридски“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Александър Гиков, ИКИТ-БАН</w:t>
      </w:r>
    </w:p>
    <w:p>
      <w:pPr>
        <w:pStyle w:val="Normal"/>
        <w:ind w:left="720" w:hanging="0"/>
        <w:jc w:val="both"/>
        <w:rPr/>
      </w:pPr>
      <w:r>
        <w:rPr>
          <w:szCs w:val="24"/>
          <w:lang w:val="bg-BG"/>
        </w:rPr>
        <w:t>резервен член: проф. д-р Георги Желев, ИКИТ- 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Марияна Николо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Стоян Недко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: доц. д-р Дейвис Динков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Разходите по процедурата да бъдат поети от докторант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Димчо Солаков представи доклад от ръководителя на департамент „Сеизмология и сеизмично инженерство“ (вх. № 175/09.04.2024 г.) относно избор на рецензенти на научна монография „Числено анализиране на сеизмичната уязвимост на стоманобетонни мостове“ с автор гл.ас. д-р Александър Илиев. Предложени са: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оф. Марина Трайкова, УАСГ;</w:t>
      </w:r>
    </w:p>
    <w:p>
      <w:pPr>
        <w:pStyle w:val="Normal"/>
        <w:numPr>
          <w:ilvl w:val="0"/>
          <w:numId w:val="3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доц. Петър Николов, УАС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лед кратка дискусия председателят постави на гласуване предложените рецензенти и те бяха единодушно приети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Чл.-кор. Димчо Солаков представи предложения за 2 проекта по бюджетна субсидия в секция ГИС: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bCs/>
          <w:szCs w:val="24"/>
          <w:lang w:val="bg-BG"/>
        </w:rPr>
        <w:t>„</w:t>
      </w:r>
      <w:r>
        <w:rPr>
          <w:bCs/>
          <w:szCs w:val="24"/>
          <w:lang w:val="bg-BG"/>
        </w:rPr>
        <w:t>ГИС-базирани модели за оценка, картиране и картографиране на ландшафти и екосистемни услуги“ с ръководител проф. д-р Стоян Недков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lang w:val="bg-BG"/>
        </w:rPr>
        <w:t>„</w:t>
      </w:r>
      <w:r>
        <w:rPr>
          <w:bCs/>
          <w:lang w:val="bg-BG"/>
        </w:rPr>
        <w:t>Интегриране на дистанционни изследвания и ГИС за картографиране, пространствено моделиране и анализи на земната повърхност“ с ръководител доц. д-р Дейвис Дин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оф. Стоян Недков уточни, че тези два проекта се предлагат, за да се окрупнят проектите в секцията. Те ще бъдат с продължителност 10 години и като състав са отворени, така че всеки представител на секцията да може да избере в кой от тях да се включи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иректорът предложи това окрупняване на проектите да се извърши и в другите секции в срок до есента и тогава всички заедно да се разгледат и приемат от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Чл.-кор. Димчо Солаков представи конспект за докторантски минимум по научна специалност „Картография и ГИС“ за изпит на редовен докторант Калин Мар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Конспектът беше поставен на гласуване и приет единодушн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Чл.-кор. Димчо Солаков запозна членовете на НС с писмо № 13-00-31/08.04.2024 г. на НАЦИД относно създаване на </w:t>
      </w:r>
      <w:r>
        <w:rPr>
          <w:lang w:val="bg-BG"/>
        </w:rPr>
        <w:t>платформа за сътрудничество между висшите училища, изследователските организации и бизнеса чрез надграждането на Регистър за научната дейност, Регистър на академичния състав и Българския портал за отворена наука. Изисква се да се подготви списък с предоставяните от Института услуги, класифицирани по тематични области от Иновационната стратегия за интелигентна специализация (ИСИС) 2021-2027 г.; описание на научната инфраструктура (лаборатории, апаратура и други), която Институтът би предоставял на МСП срещу възнаграждение (ваучерна схема)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16:00Z</dcterms:created>
  <dc:creator>Zhivka Rizova</dc:creator>
  <dc:description/>
  <cp:keywords/>
  <dc:language>en-US</dc:language>
  <cp:lastModifiedBy>User</cp:lastModifiedBy>
  <cp:lastPrinted>2024-03-22T10:27:00Z</cp:lastPrinted>
  <dcterms:modified xsi:type="dcterms:W3CDTF">2024-04-12T06:49:00Z</dcterms:modified>
  <cp:revision>18</cp:revision>
  <dc:subject/>
  <dc:title>П Р О Т О К О Л  №  2</dc:title>
</cp:coreProperties>
</file>